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распоряжением министерст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и наук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</w:t>
      </w:r>
    </w:p>
    <w:p>
      <w:pPr>
        <w:pStyle w:val="Normal"/>
        <w:shd w:fill="FFFFFF" w:val="clear"/>
        <w:ind w:left="5103" w:right="363" w:hanging="0"/>
        <w:jc w:val="center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>от _____________ № ___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ЛАМЕН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заключительного регионального этапа областного конкурса «Взлет» исследовательских проектов обучающихся образовательных организац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 Самарской области в 2019/20 учебном году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Регламент разработан в соответствии с приказом министерства образования и науки Самарской области от 30.09.2020 № 310-од «Об утверждении положения областного конкурса «Взлет» исследовательских проектов обучающихся образовательных организаций в Самарской области» (далее – приказ № 310-од) и с учетом эпидемиологической ситуации на территории Самарской области в апреле 2020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 Регламент определяет порядок проведения заключительного регионального этапа областного конкурса «Взлет» исследовательских проектов обучающихся образовательных организаций в Самарской области (далее – заключительный этап, Конкурс), требования к материалам, представляемым на заключительный этап Конкурса, порядок участия в заключительном этапе Конкурса и определения победителей, призеров и лауреатов Конкурс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При проведении Конкурса ведется автоматизированная обработка результатов деятельности участников, их научных руководителей и научных консультантов, других лиц, привлекаемых к работе Конкурса, которая базируется на информационно-коммуникационной системе «АСТРА»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creativ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youth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(далее – ИКС «АСТРА»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Заключительный этап Конкурса проводится в 2019/20 учебном году в заочном формате в период с 15.04.2020 по 30.05.2020 в три эта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этап – с 15.04 по 30.04.2020 </w:t>
      </w:r>
      <w:r>
        <w:rPr>
          <w:sz w:val="28"/>
          <w:szCs w:val="28"/>
        </w:rPr>
        <w:t>отправка через ИКС «АСТРА» завершенных индивидуальных проектов научно-исследовательской направленности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lang w:val="en-US"/>
        </w:rPr>
        <w:t>II</w:t>
      </w:r>
      <w:r>
        <w:rPr>
          <w:bCs/>
          <w:color w:val="000000"/>
          <w:spacing w:val="-4"/>
          <w:sz w:val="28"/>
          <w:szCs w:val="28"/>
        </w:rPr>
        <w:t xml:space="preserve"> этап – с 01.05 по 18.05.2020 экспертиза проектов жюр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 этап – с 19.05 по 30.05.2020 подведение итогов, определение победителей, призеров и лауреатов Конкурса, опубликование результатов Конкурс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5. В Конкурсе на добровольной основе принимают участи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учающиеся 8-11-х классов образовательных организаций в Самарской области, реализующих основные и дополнительные общеобразовательные программы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образовательных организаций в Самарской области, реализующих образовательные программы среднего профессионального образован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младшего возраста допускаются к выполнению исследовательских проектов на общих основаниях. Оценка представленных исследовательских работ для всех возрастных категорий участников осуществляется по единым критерия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Порядок проведе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Для участия в заключительном этапе Конкурса необходимо в установленном приказом № 310-од порядке направить посредством </w:t>
      </w:r>
      <w:r>
        <w:rPr>
          <w:bCs/>
          <w:sz w:val="28"/>
          <w:szCs w:val="28"/>
        </w:rPr>
        <w:t xml:space="preserve">ИКС «АСТРА» (инструкция размещена на сайте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creative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youth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следующие материалы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енный индивидуальный проект научно-исследовательской направленности (далее – проект). </w:t>
      </w:r>
      <w:r>
        <w:rPr>
          <w:bCs/>
          <w:sz w:val="28"/>
          <w:szCs w:val="28"/>
        </w:rPr>
        <w:t>Электронный файл проекта в формате .</w:t>
      </w:r>
      <w:r>
        <w:rPr>
          <w:bCs/>
          <w:sz w:val="28"/>
          <w:szCs w:val="28"/>
          <w:lang w:val="en-US"/>
        </w:rPr>
        <w:t>pdf</w:t>
      </w:r>
      <w:r>
        <w:rPr>
          <w:bCs/>
          <w:sz w:val="28"/>
          <w:szCs w:val="28"/>
        </w:rPr>
        <w:t xml:space="preserve"> объемом не более 5 Мб. Проект должен быть оформлен в </w:t>
      </w:r>
      <w:r>
        <w:rPr>
          <w:sz w:val="28"/>
          <w:szCs w:val="28"/>
        </w:rPr>
        <w:t xml:space="preserve">соответствии с приказом № 310-од. В файл проекта в качестве дополнительных приложений необходимо оформить тезисы исследования (не более 2-х страниц) и презентацию (не более 7 слайдов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ецензии на проект участника </w:t>
      </w:r>
      <w:r>
        <w:rPr>
          <w:sz w:val="28"/>
          <w:szCs w:val="28"/>
        </w:rPr>
        <w:t>его научного руководителя</w:t>
      </w:r>
      <w:r>
        <w:rPr>
          <w:bCs/>
          <w:sz w:val="28"/>
          <w:szCs w:val="28"/>
        </w:rPr>
        <w:t xml:space="preserve"> и научного консультанта (если он есть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bCs/>
          <w:sz w:val="28"/>
          <w:szCs w:val="28"/>
        </w:rPr>
        <w:t xml:space="preserve">Оценка проекта каждого участника заключительного этапа Конкурса производится экспертами жюри – сотрудниками вузов, научных и производственных организаций Самарской области. Рецензирование проектов производится с использованием ИКС «АСТРА» в соответствии с </w:t>
      </w:r>
      <w:r>
        <w:rPr>
          <w:sz w:val="28"/>
          <w:szCs w:val="28"/>
        </w:rPr>
        <w:t>приказом         № 310-од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3. На основании оценок экспертов автоматически рассчитывается предварительный балл проекта участника (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) как среднее арифметическое оценок проверяющих экспертов. </w:t>
      </w:r>
      <w:r>
        <w:rPr>
          <w:sz w:val="28"/>
          <w:szCs w:val="28"/>
        </w:rPr>
        <w:t>Рейтинг проекта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формируется как сумма предварительного балла проекта и дополнительных баллов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за успехи на школьном и окружном этапах Конкурс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4. На основании Рейтинга проектов (Р) в рамках каждой секции выстраивается ранжированный список участников Конкурса, расположенных по мере убывания рейтинга проекта. </w:t>
      </w:r>
      <w:r>
        <w:rPr>
          <w:sz w:val="28"/>
          <w:szCs w:val="28"/>
        </w:rPr>
        <w:t xml:space="preserve">Участники </w:t>
      </w:r>
      <w:r>
        <w:rPr>
          <w:bCs/>
          <w:sz w:val="28"/>
          <w:szCs w:val="28"/>
        </w:rPr>
        <w:t>Конкурса</w:t>
      </w:r>
      <w:r>
        <w:rPr>
          <w:sz w:val="28"/>
          <w:szCs w:val="28"/>
        </w:rPr>
        <w:t xml:space="preserve"> с равным значением предваритель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йтинга проекта располагаются в алфавитном порядке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На основании ранжированного списка участников Конкурса оргкомитет Конкурса принимает решение о количестве и поименном составе победителей, призеров и лауреатов Конкурса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 По итогам Конкурса апелляции не принимаются, итоговые баллы не пересматриваютс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 Награждение по итогам регионального этапа Конкурса осуществляется в соответствии с приказом № 310-од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991" w:gutter="0" w:header="426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eative-youth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2:51:00Z</dcterms:created>
  <dc:creator>Людмила</dc:creator>
  <dc:description/>
  <cp:keywords/>
  <dc:language>en-US</dc:language>
  <cp:lastModifiedBy>Екатерина Мангулова</cp:lastModifiedBy>
  <cp:lastPrinted>2019-09-27T11:42:00Z</cp:lastPrinted>
  <dcterms:modified xsi:type="dcterms:W3CDTF">2020-04-15T06:55:00Z</dcterms:modified>
  <cp:revision>5</cp:revision>
  <dc:subject/>
  <dc:title>Министерство образования и науки РФ</dc:title>
</cp:coreProperties>
</file>